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25095</wp:posOffset>
                      </wp:positionV>
                      <wp:extent cx="990600" cy="3905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75pt;margin-top:9.85pt;width:77.95pt;height:30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85090</wp:posOffset>
                      </wp:positionV>
                      <wp:extent cx="1270" cy="21971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3.25pt;margin-top:6.7pt;width:0.05pt;height:1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69850</wp:posOffset>
                      </wp:positionV>
                      <wp:extent cx="1748790" cy="685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87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ับเรื่อง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ส่วนราชกา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ในสังกัดดำเนิน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7pt;height:53.95pt;mso-wrap-distance-left:9.05pt;mso-wrap-distance-right:9.05pt;mso-wrap-distance-top:0pt;mso-wrap-distance-bottom:0pt;margin-top:5.5pt;mso-position-vertical-relative:text;margin-left:7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รับเรื่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ส่วนราชก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ในสังกัดดำเนิน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83185</wp:posOffset>
                      </wp:positionV>
                      <wp:extent cx="4029710" cy="10160"/>
                      <wp:effectExtent l="635" t="38100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0302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pt;margin-top:6.55pt;width:317.3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1595</wp:posOffset>
                      </wp:positionV>
                      <wp:extent cx="1270" cy="41021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25pt;margin-top:4.85pt;width:0.1pt;height:32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2540</wp:posOffset>
                      </wp:positionV>
                      <wp:extent cx="1628775" cy="4857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77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ผลการป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ฏิ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ติ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า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25pt;height:38.25pt;mso-wrap-distance-left:9.05pt;mso-wrap-distance-right:9.05pt;mso-wrap-distance-top:0pt;mso-wrap-distance-bottom:0pt;margin-top:0.2pt;mso-position-vertical-relative:text;margin-left:81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เมินผลการป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ฏ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ติ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97155</wp:posOffset>
                      </wp:positionV>
                      <wp:extent cx="395351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53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25pt;margin-top:7.65pt;width:311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9685</wp:posOffset>
                      </wp:positionV>
                      <wp:extent cx="10160" cy="429260"/>
                      <wp:effectExtent l="29845" t="635" r="368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pt;margin-top:1.55pt;width:0.75pt;height:3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-10795</wp:posOffset>
                      </wp:positionV>
                      <wp:extent cx="2114550" cy="1743710"/>
                      <wp:effectExtent l="7620" t="6350" r="8255" b="8083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1743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ารพิจารณาเลื่อนขั้นค่าจ้างให้แก่ลูกจ้างประจำของสำนักการระบายน้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5.25pt;margin-top:-0.85pt;width:166.45pt;height:137.2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ารพิจารณาเลื่อนขั้นค่าจ้างให้แก่ลูกจ้างประจำของสำนักการระบายน้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157480</wp:posOffset>
                      </wp:positionV>
                      <wp:extent cx="3543935" cy="10160"/>
                      <wp:effectExtent l="635" t="38100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54420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75pt;margin-top:12.4pt;width:279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25730</wp:posOffset>
                      </wp:positionV>
                      <wp:extent cx="1270" cy="21907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75pt;margin-top:9.9pt;width:0.1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811780</wp:posOffset>
                      </wp:positionV>
                      <wp:extent cx="1562100" cy="1494790"/>
                      <wp:effectExtent l="6985" t="6985" r="7620" b="5391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1494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 xml:space="preserve">   พิจารณาเลื่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ขั้นค่าจ้างให้แก่ลูกจ้างประจำข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ำนักการระบายน้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9pt;margin-top:221.4pt;width:122.95pt;height:117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   พิจารณาเลื่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ขั้นค่าจ้างให้แก่ลูกจ้างประจำข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ำนักการระบายน้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610870</wp:posOffset>
                      </wp:positionV>
                      <wp:extent cx="1019175" cy="771525"/>
                      <wp:effectExtent l="8890" t="6985" r="8255" b="2438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771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ับเรื่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4pt;margin-top:48.1pt;width:80.2pt;height:60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ับเรื่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801495</wp:posOffset>
                      </wp:positionV>
                      <wp:extent cx="1381125" cy="828675"/>
                      <wp:effectExtent l="10160" t="6350" r="9525" b="4159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828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เมินผลการปฏิบัติ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65pt;margin-top:141.85pt;width:108.7pt;height:65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เมินผลการปฏ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382395</wp:posOffset>
                      </wp:positionV>
                      <wp:extent cx="1270" cy="36258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108.85pt;width:0.05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630170</wp:posOffset>
                      </wp:positionV>
                      <wp:extent cx="1270" cy="18224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207.1pt;width:0.05pt;height:1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4354830</wp:posOffset>
                      </wp:positionV>
                      <wp:extent cx="1270" cy="35242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pt;margin-top:342.9pt;width:0.1pt;height:2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63195</wp:posOffset>
                      </wp:positionV>
                      <wp:extent cx="1270" cy="70548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5pt;margin-top:12.85pt;width:0.1pt;height:5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08280</wp:posOffset>
                      </wp:positionV>
                      <wp:extent cx="1276350" cy="609600"/>
                      <wp:effectExtent l="5080" t="5080" r="5715" b="22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0pt;margin-top:16.4pt;width:100.45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0640</wp:posOffset>
                      </wp:positionV>
                      <wp:extent cx="1238250" cy="6908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69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3.2pt;width:97.45pt;height:5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04775</wp:posOffset>
                      </wp:positionV>
                      <wp:extent cx="1219200" cy="652145"/>
                      <wp:effectExtent l="5080" t="5715" r="5715" b="533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52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5pt;margin-top:8.25pt;width:95.95pt;height:51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67945</wp:posOffset>
                      </wp:positionV>
                      <wp:extent cx="1270" cy="86741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pt;margin-top:5.35pt;width:0.05pt;height:68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35255</wp:posOffset>
                      </wp:positionV>
                      <wp:extent cx="6487160" cy="1270"/>
                      <wp:effectExtent l="0" t="37465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487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pt;margin-top:10.65pt;width:510.7pt;height:0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9050</wp:posOffset>
                      </wp:positionV>
                      <wp:extent cx="1543050" cy="1047750"/>
                      <wp:effectExtent l="8890" t="6350" r="9525" b="93599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1047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รวจสอบความถูกต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25pt;margin-top:1.5pt;width:121.45pt;height:82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รวจสอบความถูกต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83185</wp:posOffset>
                      </wp:positionV>
                      <wp:extent cx="591566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5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25pt;margin-top:6.55pt;width:465.7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48590</wp:posOffset>
                      </wp:positionV>
                      <wp:extent cx="1270" cy="52324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11.7pt;width:0.05pt;height:41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391795</wp:posOffset>
                      </wp:positionV>
                      <wp:extent cx="981075" cy="609600"/>
                      <wp:effectExtent l="5715" t="5080" r="4445" b="4724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4pt;margin-top:30.85pt;width:77.2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467995</wp:posOffset>
                      </wp:positionV>
                      <wp:extent cx="1057275" cy="554990"/>
                      <wp:effectExtent l="5715" t="5080" r="5080" b="4870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555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15pt;margin-top:36.85pt;width:83.2pt;height:4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25120</wp:posOffset>
                      </wp:positionV>
                      <wp:extent cx="981075" cy="609600"/>
                      <wp:effectExtent l="5715" t="5080" r="4445" b="4724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2pt;margin-top:25.6pt;width:77.2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001395</wp:posOffset>
                      </wp:positionV>
                      <wp:extent cx="1270" cy="97155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97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85pt;margin-top:78.85pt;width:0.05pt;height:76.4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001395</wp:posOffset>
                      </wp:positionV>
                      <wp:extent cx="1270" cy="2067560"/>
                      <wp:effectExtent l="37465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6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78.85pt;width:0.1pt;height:162.7pt;flip: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419100</wp:posOffset>
                      </wp:positionV>
                      <wp:extent cx="1270" cy="41973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33pt;width:0.1pt;height:3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74625</wp:posOffset>
                      </wp:positionV>
                      <wp:extent cx="1019175" cy="844550"/>
                      <wp:effectExtent l="5715" t="5080" r="5080" b="2374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844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pt;margin-top:13.75pt;width:80.2pt;height:66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3970</wp:posOffset>
                      </wp:positionV>
                      <wp:extent cx="1028700" cy="1004570"/>
                      <wp:effectExtent l="5080" t="5080" r="5715" b="774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0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1.1pt;width:80.95pt;height:79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99695</wp:posOffset>
                      </wp:positionV>
                      <wp:extent cx="1038225" cy="1004570"/>
                      <wp:effectExtent l="5715" t="5080" r="5080" b="2324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00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เอกสารประกอบการประชุ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5pt;margin-top:7.85pt;width:81.7pt;height:79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เอกสารประกอบการประชุ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207645</wp:posOffset>
                      </wp:positionV>
                      <wp:extent cx="3258185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25pt;margin-top:16.35pt;width:25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30480</wp:posOffset>
                      </wp:positionV>
                      <wp:extent cx="10160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25pt;margin-top:2.4pt;width:0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480</wp:posOffset>
                      </wp:positionV>
                      <wp:extent cx="472503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2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2.4pt;width:371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480</wp:posOffset>
                      </wp:positionV>
                      <wp:extent cx="1270" cy="74358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4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2.4pt;width:0.05pt;height:5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952875</wp:posOffset>
                      </wp:positionH>
                      <wp:positionV relativeFrom="paragraph">
                        <wp:posOffset>104775</wp:posOffset>
                      </wp:positionV>
                      <wp:extent cx="1104900" cy="939800"/>
                      <wp:effectExtent l="7620" t="6350" r="8255" b="685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939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11.25pt;margin-top:8.25pt;width:86.95pt;height:7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4930</wp:posOffset>
                      </wp:positionV>
                      <wp:extent cx="1666875" cy="58801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หนังสือถึงกอ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จ้าหน้า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46.3pt;mso-wrap-distance-left:9.05pt;mso-wrap-distance-right:9.05pt;mso-wrap-distance-top:0pt;mso-wrap-distance-bottom:0pt;margin-top:5.9pt;mso-position-vertical-relative:text;margin-left: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หนังสือถึงกอง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จ้าหน้า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21285</wp:posOffset>
                      </wp:positionV>
                      <wp:extent cx="2239010" cy="1270"/>
                      <wp:effectExtent l="635" t="37465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39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9.55pt;width:176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2385</wp:posOffset>
                      </wp:positionV>
                      <wp:extent cx="1270" cy="857885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58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2.55pt;width:0.05pt;height:6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2745</wp:posOffset>
                      </wp:positionV>
                      <wp:extent cx="1524000" cy="1190625"/>
                      <wp:effectExtent l="8255" t="6985" r="8890" b="5753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190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กลั่นกรองการเลื่อนขั้นค่าจ้า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29.35pt;width:119.95pt;height:93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กลั่นกรองการเลื่อนขั้นค่าจ้า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591945</wp:posOffset>
                      </wp:positionV>
                      <wp:extent cx="1270" cy="5054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125.35pt;width:0.1pt;height:3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733675</wp:posOffset>
                      </wp:positionV>
                      <wp:extent cx="885825" cy="742950"/>
                      <wp:effectExtent l="8255" t="6350" r="7620" b="2673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743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85pt;margin-top:215.25pt;width:69.7pt;height:58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049270</wp:posOffset>
                      </wp:positionV>
                      <wp:extent cx="191135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240.1pt;width:15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86995</wp:posOffset>
                      </wp:positionV>
                      <wp:extent cx="1270" cy="353060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6.85pt;width:0.1pt;height:2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1590</wp:posOffset>
                      </wp:positionV>
                      <wp:extent cx="1190625" cy="609600"/>
                      <wp:effectExtent l="5715" t="5080" r="5080" b="222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5pt;margin-top:1.7pt;width:93.7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61595</wp:posOffset>
                      </wp:positionV>
                      <wp:extent cx="1228725" cy="609600"/>
                      <wp:effectExtent l="5715" t="5080" r="5080" b="222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60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จัดทำแบบลูก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pt;margin-top:4.85pt;width:96.7pt;height:4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จัดทำแบบลูก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99695</wp:posOffset>
                      </wp:positionV>
                      <wp:extent cx="1190625" cy="720725"/>
                      <wp:effectExtent l="5715" t="5715" r="5080" b="1574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72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งเอกสาร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5pt;margin-top:7.85pt;width:93.7pt;height:56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งเอกสาร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-15240</wp:posOffset>
                      </wp:positionV>
                      <wp:extent cx="4229735" cy="1270"/>
                      <wp:effectExtent l="635" t="37465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3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5pt;margin-top:-1.2pt;width:33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2550</wp:posOffset>
                      </wp:positionV>
                      <wp:extent cx="1270" cy="324612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4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6.5pt;width:0.05pt;height:255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2550</wp:posOffset>
                      </wp:positionV>
                      <wp:extent cx="20066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6.5pt;width:15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31445</wp:posOffset>
                      </wp:positionV>
                      <wp:extent cx="1270" cy="339090"/>
                      <wp:effectExtent l="37465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0.35pt;width:0.05pt;height:26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30480</wp:posOffset>
                      </wp:positionV>
                      <wp:extent cx="10160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25pt;margin-top:2.4pt;width:0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213360</wp:posOffset>
                      </wp:positionV>
                      <wp:extent cx="2515235" cy="1270"/>
                      <wp:effectExtent l="635" t="37465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5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75pt;margin-top:16.8pt;width:198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270</wp:posOffset>
                      </wp:positionV>
                      <wp:extent cx="1133475" cy="523875"/>
                      <wp:effectExtent l="0" t="0" r="0" b="0"/>
                      <wp:wrapNone/>
                      <wp:docPr id="5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ดีเด่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41.25pt;mso-wrap-distance-left:9.05pt;mso-wrap-distance-right:9.05pt;mso-wrap-distance-top:0pt;mso-wrap-distance-bottom:0pt;margin-top:0.1pt;mso-position-vertical-relative:text;margin-left:3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ดีเด่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6515</wp:posOffset>
                      </wp:positionV>
                      <wp:extent cx="1270" cy="420370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4.45pt;width:0.1pt;height:33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7940</wp:posOffset>
                      </wp:positionV>
                      <wp:extent cx="1133475" cy="523875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ประกา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41.25pt;mso-wrap-distance-left:9.05pt;mso-wrap-distance-right:9.05pt;mso-wrap-distance-top:0pt;mso-wrap-distance-bottom:0pt;margin-top:2.2pt;mso-position-vertical-relative:text;margin-left:3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ประกา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55880</wp:posOffset>
                      </wp:positionV>
                      <wp:extent cx="4963160" cy="1270"/>
                      <wp:effectExtent l="635" t="37465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963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75pt;margin-top:4.4pt;width:390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5715</wp:posOffset>
                      </wp:positionV>
                      <wp:extent cx="1076325" cy="348615"/>
                      <wp:effectExtent l="5715" t="5715" r="5080" b="2082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348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่งเอกสาร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25pt;margin-top:-0.45pt;width:84.7pt;height:27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่งเอกสาร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9530</wp:posOffset>
                      </wp:positionV>
                      <wp:extent cx="1085850" cy="430530"/>
                      <wp:effectExtent l="5080" t="5080" r="5080" b="1270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30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่งเอกสาร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3.9pt;width:85.45pt;height:33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่งเอกสาร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17475</wp:posOffset>
                      </wp:positionV>
                      <wp:extent cx="1076325" cy="427990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42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25pt;margin-top:9.25pt;width:84.7pt;height:3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65735</wp:posOffset>
                      </wp:positionV>
                      <wp:extent cx="2515235" cy="1270"/>
                      <wp:effectExtent l="635" t="37465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5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3.05pt;width:19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13665</wp:posOffset>
                      </wp:positionV>
                      <wp:extent cx="200660" cy="1270"/>
                      <wp:effectExtent l="635" t="37465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8.95pt;width:15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16205</wp:posOffset>
                      </wp:positionV>
                      <wp:extent cx="1270" cy="52451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9.15pt;width:0.1pt;height:4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172720</wp:posOffset>
                      </wp:positionV>
                      <wp:extent cx="3667760" cy="1270"/>
                      <wp:effectExtent l="0" t="37465" r="635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6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75pt;margin-top:13.6pt;width:288.7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287520</wp:posOffset>
                      </wp:positionV>
                      <wp:extent cx="1270" cy="248285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4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337.6pt;width:0.05pt;height:19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70025</wp:posOffset>
                      </wp:positionV>
                      <wp:extent cx="1009650" cy="762000"/>
                      <wp:effectExtent l="8255" t="6350" r="8890" b="4000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762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pt;margin-top:115.75pt;width:79.45pt;height:59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687195</wp:posOffset>
                      </wp:positionV>
                      <wp:extent cx="314960" cy="1270"/>
                      <wp:effectExtent l="635" t="37465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35pt;margin-top:132.85pt;width:24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87420</wp:posOffset>
                      </wp:positionV>
                      <wp:extent cx="981075" cy="800100"/>
                      <wp:effectExtent l="8255" t="6350" r="6985" b="4038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สน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274.6pt;width:77.2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773805</wp:posOffset>
                      </wp:positionV>
                      <wp:extent cx="324485" cy="17780"/>
                      <wp:effectExtent l="635" t="24765" r="0" b="3429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1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pt;margin-top:297.15pt;width:25.5pt;height: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470025</wp:posOffset>
                      </wp:positionV>
                      <wp:extent cx="885825" cy="742950"/>
                      <wp:effectExtent l="8255" t="6350" r="7620" b="2673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743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115.75pt;width:69.7pt;height:58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506470</wp:posOffset>
                      </wp:positionV>
                      <wp:extent cx="885825" cy="742950"/>
                      <wp:effectExtent l="8255" t="6350" r="7620" b="39497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743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276.1pt;width:69.7pt;height:58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441325</wp:posOffset>
                      </wp:positionV>
                      <wp:extent cx="1038225" cy="72707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72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่งเอกสาร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5pt;margin-top:34.75pt;width:81.7pt;height:57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่งเอกสาร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80695</wp:posOffset>
                      </wp:positionV>
                      <wp:extent cx="1038225" cy="77152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77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่งเอกสาร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37.85pt;width:81.7pt;height:60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่งเอกสาร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520700</wp:posOffset>
                      </wp:positionV>
                      <wp:extent cx="1076325" cy="828675"/>
                      <wp:effectExtent l="5715" t="5715" r="5080" b="4857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828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หนังสือแจ้งข้อมูลการเลื่อนขั้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แบบ ลจ.กทม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5pt;margin-top:41pt;width:84.7pt;height:65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หนังสือแจ้งข้อมูลการเลื่อนขั้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แบบ ลจ.กทม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2468245</wp:posOffset>
                      </wp:positionV>
                      <wp:extent cx="1228725" cy="731520"/>
                      <wp:effectExtent l="0" t="0" r="0" b="0"/>
                      <wp:wrapNone/>
                      <wp:docPr id="7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ส่วนราชการใน สน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องการเจ้าหน้า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5pt;height:57.6pt;mso-wrap-distance-left:9.05pt;mso-wrap-distance-right:9.05pt;mso-wrap-distance-top:0pt;mso-wrap-distance-bottom:0pt;margin-top:194.35pt;mso-position-vertical-relative:text;margin-left:40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ส่วนราชการใน สน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องการเจ้าหน้า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320</wp:posOffset>
                      </wp:positionV>
                      <wp:extent cx="1270" cy="372110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1.6pt;width:0.1pt;height:2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648970</wp:posOffset>
                      </wp:positionV>
                      <wp:extent cx="5096510" cy="1270"/>
                      <wp:effectExtent l="635" t="37465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96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5pt;margin-top:51.1pt;width:401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53745</wp:posOffset>
                      </wp:positionV>
                      <wp:extent cx="1270" cy="734060"/>
                      <wp:effectExtent l="37465" t="635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3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8pt;margin-top:59.35pt;width:0.1pt;height:5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419350</wp:posOffset>
                      </wp:positionV>
                      <wp:extent cx="1270" cy="706755"/>
                      <wp:effectExtent l="37465" t="635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190.5pt;width:0.1pt;height:5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143250</wp:posOffset>
                      </wp:positionV>
                      <wp:extent cx="1238250" cy="466725"/>
                      <wp:effectExtent l="5080" t="5715" r="571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247.5pt;width:97.4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82270</wp:posOffset>
                      </wp:positionV>
                      <wp:extent cx="1133475" cy="381000"/>
                      <wp:effectExtent l="0" t="0" r="0" b="0"/>
                      <wp:wrapNone/>
                      <wp:docPr id="8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วียนคำสั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30pt;mso-wrap-distance-left:9.05pt;mso-wrap-distance-right:9.05pt;mso-wrap-distance-top:0pt;mso-wrap-distance-bottom:0pt;margin-top:30.1pt;mso-position-vertical-relative:text;margin-left:1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วียนคำสั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533525</wp:posOffset>
                      </wp:positionV>
                      <wp:extent cx="2143125" cy="828675"/>
                      <wp:effectExtent l="0" t="0" r="0" b="0"/>
                      <wp:wrapNone/>
                      <wp:docPr id="8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12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การเลื่อนขั้นค่าจ้างใ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ะเบียนลูกจ้างประจ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75pt;height:65.25pt;mso-wrap-distance-left:9.05pt;mso-wrap-distance-right:9.05pt;mso-wrap-distance-top:0pt;mso-wrap-distance-bottom:0pt;margin-top:120.7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การเลื่อนขั้นค่าจ้างใ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ะเบียนลูกจ้างประจ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325120</wp:posOffset>
                      </wp:positionV>
                      <wp:extent cx="1600200" cy="923925"/>
                      <wp:effectExtent l="0" t="0" r="0" b="0"/>
                      <wp:wrapNone/>
                      <wp:docPr id="8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ส่วนราชการในสังกัด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ส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น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กจ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สำนักงบประมาณ 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กองตรวจ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72.75pt;mso-wrap-distance-left:9.05pt;mso-wrap-distance-right:9.05pt;mso-wrap-distance-top:0pt;mso-wrap-distance-bottom:0pt;margin-top:25.6pt;mso-position-vertical-relative:text;margin-left: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ส่วนราชการในสังกัด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น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กจ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ำนักงบประมาณ 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กองตรวจ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3"/>
        <w:gridCol w:w="1044"/>
        <w:gridCol w:w="2187"/>
        <w:gridCol w:w="1682"/>
        <w:gridCol w:w="1552"/>
        <w:gridCol w:w="1621"/>
        <w:gridCol w:w="1277"/>
        <w:gridCol w:w="203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6985</wp:posOffset>
                      </wp:positionV>
                      <wp:extent cx="1600200" cy="759460"/>
                      <wp:effectExtent l="5080" t="5080" r="5715" b="4641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5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แจ้งส่วนราช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ในสังกัดดำเนิ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7pt;margin-top:-0.55pt;width:125.95pt;height:5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แจ้งส่วน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ในสังกัดดำเนิ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4135</wp:posOffset>
                      </wp:positionV>
                      <wp:extent cx="1270" cy="1106805"/>
                      <wp:effectExtent l="37465" t="635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0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pt;margin-top:5.05pt;width:0.05pt;height:8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2700</wp:posOffset>
                      </wp:positionV>
                      <wp:extent cx="1543050" cy="590550"/>
                      <wp:effectExtent l="0" t="0" r="0" b="0"/>
                      <wp:wrapNone/>
                      <wp:docPr id="9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ประเมินผล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5pt;height:46.5pt;mso-wrap-distance-left:9.05pt;mso-wrap-distance-right:9.05pt;mso-wrap-distance-top:0pt;mso-wrap-distance-bottom:0pt;margin-top:1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ประเมินผล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ปฏิบัติ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47955</wp:posOffset>
                      </wp:positionV>
                      <wp:extent cx="1270" cy="2061845"/>
                      <wp:effectExtent l="37465" t="635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6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11.65pt;width:0.05pt;height:162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เรื่องจาก กก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เรื่องให้ทุกส่วนราชการในสังกัด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พิจารณาเลื่อนขั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จ้างให้แก่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ประเมินผล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ของลูกจ้างประจ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ที่มีลูกจ้างประจำในสังกั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บบประเมินประสิทธิภาพและประสิทธิผล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ลูกจ้างประจ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กระทรวงการคล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ก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428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5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92075</wp:posOffset>
                      </wp:positionV>
                      <wp:extent cx="1270" cy="471805"/>
                      <wp:effectExtent l="37465" t="635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7.25pt;width:0.1pt;height:37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93980</wp:posOffset>
                      </wp:positionV>
                      <wp:extent cx="1447800" cy="896620"/>
                      <wp:effectExtent l="0" t="0" r="0" b="0"/>
                      <wp:wrapNone/>
                      <wp:docPr id="9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896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ิจารณาเลื่อนขั้นค่า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ูกจ้างประจ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70.6pt;mso-wrap-distance-left:9.05pt;mso-wrap-distance-right:9.05pt;mso-wrap-distance-top:0pt;mso-wrap-distance-bottom:0pt;margin-top:7.4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ิจารณาเลื่อนขั้นค่าจ้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ูกจ้างประจ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7640</wp:posOffset>
                      </wp:positionV>
                      <wp:extent cx="1270" cy="3429635"/>
                      <wp:effectExtent l="37465" t="635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2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3pt;margin-top:13.2pt;width:0.1pt;height:27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เลื่อนขั้นค่าจ้างให้แก่ลูกจ้างประจำที่มีคุณสมบัติและผลงานสมควรจะได้รับการเลื่อนขั้นค่าจ้า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ในสำนักการระบายน้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-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ข้อบัญญัติ กทม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เรื่องลูกจ้าง พ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ศ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.2535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ข้อบัญญัติ กทม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เรื่องลูกจ้าง 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(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2)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เรื่องลูกจ้าง พ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ศ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.2535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และข้อบัญญัติ กทม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.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เรื่องลูกจ้าง 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(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3)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พ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ศ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.2540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-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ข้อบังคับ กทม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ว่าด้วยการกำหนดอัตราค่าจ้างขั้นต่ำสุดและสูงสุดของลูกจ้าง 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(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3)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พ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ศ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2557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-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ระเบียบกระทรว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การคลังว่าด้วยการเลื่อนขั้นค่าจ้าง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ของส่วนราชการ พ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ศ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254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-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ระเบียบกระทรว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การคลังว่าด้วยการเบิกจ่ายค่าตอบแทนพิเศษของข้าราชการและลูกจ้าง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5875</wp:posOffset>
                      </wp:positionV>
                      <wp:extent cx="1270" cy="4949190"/>
                      <wp:effectExtent l="37465" t="635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4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8pt;margin-top:1.25pt;width:0.05pt;height:38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จำผู้ได้รับเงินเดือนหรือค่าจ้างถึงขั้นสูงหรือใกล้ถึงขั้นสูงของอันดับตำแหน่ง 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5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ละแก้ไขเพิ่มเติม ฉบับ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ลักเกณฑ์และวิธี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เมินประสิทธิภาพและประสิทธิผลการปฏิบัติ งานของลูกจ้างประจำ ต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นังสือที่ กค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428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ว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5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ำสั่ง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957/50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ว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19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5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044"/>
        <w:gridCol w:w="2186"/>
        <w:gridCol w:w="1683"/>
        <w:gridCol w:w="1553"/>
        <w:gridCol w:w="1621"/>
        <w:gridCol w:w="1277"/>
        <w:gridCol w:w="20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4925</wp:posOffset>
                      </wp:positionV>
                      <wp:extent cx="1270" cy="467360"/>
                      <wp:effectExtent l="37465" t="635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6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pt;margin-top:2.75pt;width:0.1pt;height:3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6355</wp:posOffset>
                      </wp:positionV>
                      <wp:extent cx="1476375" cy="638175"/>
                      <wp:effectExtent l="0" t="0" r="0" b="0"/>
                      <wp:wrapNone/>
                      <wp:docPr id="9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ข้อมูลลงใ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บบที่กำหน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25pt;height:50.25pt;mso-wrap-distance-left:9.05pt;mso-wrap-distance-right:9.05pt;mso-wrap-distance-top:0pt;mso-wrap-distance-bottom:0pt;margin-top:3.65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ข้อมูลลงใ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บบที่กำหน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5715</wp:posOffset>
                      </wp:positionV>
                      <wp:extent cx="1270" cy="3773805"/>
                      <wp:effectExtent l="37465" t="635" r="381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7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3pt;margin-top:0.45pt;width:0.05pt;height:297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ข้อมูลตามแบบฟอร์มลูกจ้าง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อ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ำหนด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ที่มีลูกจ้างประจำในสังกั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คำนวณโควตาหรือบัญชีคำนว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งเงินการเลื่อนขั้นค่า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ัญชีรายชื่อลูกจ้างประจำผู้สมควรได้รับการเลื่อนขั้นค่าจ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บ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รายชื่อลูกจ้างประจำผู้สมควรให้ได้รั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อบแทนพิเศษ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บ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1/1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ายชื่อ ลูกจ้างประจ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95"/>
        <w:gridCol w:w="1044"/>
        <w:gridCol w:w="2187"/>
        <w:gridCol w:w="1684"/>
        <w:gridCol w:w="1553"/>
        <w:gridCol w:w="1620"/>
        <w:gridCol w:w="1277"/>
        <w:gridCol w:w="203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92075</wp:posOffset>
                      </wp:positionV>
                      <wp:extent cx="1270" cy="4749165"/>
                      <wp:effectExtent l="37465" t="635" r="381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4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7.25pt;width:0.05pt;height:37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ไม่สมควรได้รับการเลื่อนขั้นค่าจ้าง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บ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รายชื่อลูกจ้างประจำผู้ไม่สมควรให้ได้รับค่า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อบแทนพิเศษ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บ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/1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วัน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บบ ล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3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ญชีรายชื่อลูกจ้างประจำ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ที่คร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ำแหน่งในวัน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77470</wp:posOffset>
                      </wp:positionV>
                      <wp:extent cx="1270" cy="1096010"/>
                      <wp:effectExtent l="37465" t="635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6.1pt;width:0.1pt;height:8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163445</wp:posOffset>
                      </wp:positionV>
                      <wp:extent cx="1270" cy="2830830"/>
                      <wp:effectExtent l="37465" t="635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70.35pt;width:0.1pt;height:22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496695</wp:posOffset>
                      </wp:positionV>
                      <wp:extent cx="1095375" cy="571500"/>
                      <wp:effectExtent l="0" t="0" r="0" b="0"/>
                      <wp:wrapNone/>
                      <wp:docPr id="10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45pt;mso-wrap-distance-left:9.05pt;mso-wrap-distance-right:9.05pt;mso-wrap-distance-top:0pt;mso-wrap-distance-bottom:0pt;margin-top:117.8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วจสอบความถูกต้องของเอกสาร เพื่อประกอบการพิจารณาเลื่อนขั้นค่า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ชื่อของลูกจ้างที่ครองตำแหน่ง ณ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ให้ตรงกับ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ตรวจสอบบัญชีวันลา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ากิจ  ลาป่วย ฯลฯ มาส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เกณฑ์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ะยะเวลาการครองตำแหน่งเป็นไปตามเกณฑ์กำหนด ถ้าไม่ถูกต้องส่งกลับให้ส่วนราชการดำเนินการแก้ไ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ิติการเลื่อนขั้นค่าจ้างลูก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ปัจจุบันและย้อนหลั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77470</wp:posOffset>
                      </wp:positionV>
                      <wp:extent cx="1270" cy="153035"/>
                      <wp:effectExtent l="37465" t="635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6.1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096645</wp:posOffset>
                      </wp:positionV>
                      <wp:extent cx="1270" cy="1467485"/>
                      <wp:effectExtent l="37465" t="635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86.35pt;width:0.1pt;height:115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3258820</wp:posOffset>
                      </wp:positionV>
                      <wp:extent cx="1270" cy="724535"/>
                      <wp:effectExtent l="37465" t="635" r="3810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256.6pt;width:0.1pt;height:5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4535170</wp:posOffset>
                      </wp:positionV>
                      <wp:extent cx="1270" cy="210185"/>
                      <wp:effectExtent l="37465" t="635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357.1pt;width:0.1pt;height:1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20345</wp:posOffset>
                      </wp:positionV>
                      <wp:extent cx="1095375" cy="809625"/>
                      <wp:effectExtent l="0" t="0" r="0" b="0"/>
                      <wp:wrapNone/>
                      <wp:docPr id="10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ประกอบการประชุ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63.75pt;mso-wrap-distance-left:9.05pt;mso-wrap-distance-right:9.05pt;mso-wrap-distance-top:0pt;mso-wrap-distance-bottom:0pt;margin-top:17.3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ประกอบการประชุ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553970</wp:posOffset>
                      </wp:positionV>
                      <wp:extent cx="1409700" cy="657225"/>
                      <wp:effectExtent l="0" t="0" r="0" b="0"/>
                      <wp:wrapNone/>
                      <wp:docPr id="10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พิจารณากลั่นกร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pt;height:51.75pt;mso-wrap-distance-left:9.05pt;mso-wrap-distance-right:9.05pt;mso-wrap-distance-top:0pt;mso-wrap-distance-bottom:0pt;margin-top:201.1pt;mso-position-vertical-relative:text;margin-left:7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พิจารณากลั่นกร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973195</wp:posOffset>
                      </wp:positionV>
                      <wp:extent cx="1095375" cy="571500"/>
                      <wp:effectExtent l="0" t="0" r="0" b="0"/>
                      <wp:wrapNone/>
                      <wp:docPr id="10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หนังสือถึ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องการเจ้าหน้า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45pt;mso-wrap-distance-left:9.05pt;mso-wrap-distance-right:9.05pt;mso-wrap-distance-top:0pt;mso-wrap-distance-bottom:0pt;margin-top:312.8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หนังสือถึ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องการเจ้าหน้า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เพื่อพิจารณาประชุมโควตาการเลื่อนขั้นหรือพิจารณาวงเงินการเลื่อนขั้นค่าจ้าง ได้แก่บัญชีโควตารวมของสำนักหรือบัญชีว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งบประมาณบัญชีของผู้ที่ได้รับการเลื่อนขั้นกรณีพิเศษตามที่หน่วยงานเสนอม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กรรมการพิจารณากลั่นกรองการเลื่อนขั้นค่า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ถึงกองการเจ้าหน้าที่ เพื่อส่งบัญชีโควตาหรือบัญชีวงเงินพร้อมเอกสารประกอ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77470</wp:posOffset>
                      </wp:positionV>
                      <wp:extent cx="1270" cy="419735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6.1pt;width:0.1pt;height:3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1096645</wp:posOffset>
                      </wp:positionV>
                      <wp:extent cx="1270" cy="2390775"/>
                      <wp:effectExtent l="38100" t="635" r="3746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39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86.35pt;width:0.05pt;height:188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4106545</wp:posOffset>
                      </wp:positionV>
                      <wp:extent cx="1270" cy="657860"/>
                      <wp:effectExtent l="37465" t="635" r="381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pt;margin-top:323.35pt;width:0.1pt;height:51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7045</wp:posOffset>
                      </wp:positionV>
                      <wp:extent cx="1257300" cy="619125"/>
                      <wp:effectExtent l="0" t="0" r="0" b="0"/>
                      <wp:wrapNone/>
                      <wp:docPr id="1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ส่งเอกสารให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องการเจ้าหน้า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48.75pt;mso-wrap-distance-left:9.05pt;mso-wrap-distance-right:9.05pt;mso-wrap-distance-top:0pt;mso-wrap-distance-bottom:0pt;margin-top:38.3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ส่งเอกสารให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องการเจ้าหน้า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477895</wp:posOffset>
                      </wp:positionV>
                      <wp:extent cx="1095375" cy="638175"/>
                      <wp:effectExtent l="0" t="0" r="0" b="0"/>
                      <wp:wrapNone/>
                      <wp:docPr id="1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ีเด่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50.25pt;mso-wrap-distance-left:9.05pt;mso-wrap-distance-right:9.05pt;mso-wrap-distance-top:0pt;mso-wrap-distance-bottom:0pt;margin-top:273.85pt;mso-position-vertical-relative:text;margin-left: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ีเด่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ครั้ง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่งบัญชีโควตาหรือบัญชีวงเงิน และเอกสารการเลื่อนขั้นค่าจ้างภายใ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ครั้ง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งจาก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มีการเปลี่ยนแปลงหรือวงเงินให้ปรับบัญชีโควตาหรือบัญช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เพื่อแจ้ง กก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เสนอผู้อำนวยการสำนั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ประกาศรายชื่อลูกจ้างประจำมีผลการประเมินประสิทธิ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สิทธิผลดีเด่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77470</wp:posOffset>
                      </wp:positionV>
                      <wp:extent cx="1270" cy="919480"/>
                      <wp:effectExtent l="37465" t="635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6.1pt;width:0.1pt;height:72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601470</wp:posOffset>
                      </wp:positionV>
                      <wp:extent cx="1270" cy="2076450"/>
                      <wp:effectExtent l="37465" t="635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26.1pt;width:0.1pt;height:163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4277995</wp:posOffset>
                      </wp:positionV>
                      <wp:extent cx="1270" cy="481330"/>
                      <wp:effectExtent l="37465" t="635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336.85pt;width:0.1pt;height:37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039495</wp:posOffset>
                      </wp:positionV>
                      <wp:extent cx="1095375" cy="571500"/>
                      <wp:effectExtent l="0" t="0" r="0" b="0"/>
                      <wp:wrapNone/>
                      <wp:docPr id="1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ำสั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45pt;mso-wrap-distance-left:9.05pt;mso-wrap-distance-right:9.05pt;mso-wrap-distance-top:0pt;mso-wrap-distance-bottom:0pt;margin-top:81.8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ำสั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668395</wp:posOffset>
                      </wp:positionV>
                      <wp:extent cx="1295400" cy="628650"/>
                      <wp:effectExtent l="0" t="0" r="0" b="0"/>
                      <wp:wrapNone/>
                      <wp:docPr id="1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628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อนุมัติโควต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หรืออนุมัติวง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pt;height:49.5pt;mso-wrap-distance-left:9.05pt;mso-wrap-distance-right:9.05pt;mso-wrap-distance-top:0pt;mso-wrap-distance-bottom:0pt;margin-top:288.8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อนุมัติโควต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รืออนุมัติวงเง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ให้กอง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ให้ กก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เลื่อนขั้นค่า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ให้ได้รับค่าตอบแทนพิเศษ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ผู้ไม่ได้รับการเลื่อนขั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ผู้ไม่ได้รับค่าตอบแทนพิเศษ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ให้ได้รับค่าครองชีพชั่วคราวและเงินเพิ่มการครองชีพ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หนังสืออนุมัต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วตาหรืออนุมัติวงเง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 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จึงจัดทำหนังสือเสนอสำนักลงนามคำสั่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ตัวอย่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ก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เลื่อน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ขั้นค่าจ้าง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40640</wp:posOffset>
                      </wp:positionV>
                      <wp:extent cx="1270" cy="419735"/>
                      <wp:effectExtent l="37465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3.2pt;width:0.1pt;height:3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725170</wp:posOffset>
                      </wp:positionV>
                      <wp:extent cx="1270" cy="2419985"/>
                      <wp:effectExtent l="37465" t="635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2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-22.3pt;width:0.1pt;height:19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144520</wp:posOffset>
                      </wp:positionV>
                      <wp:extent cx="1581150" cy="800100"/>
                      <wp:effectExtent l="5080" t="5080" r="5715" b="19304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บันทึก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ลื่อนขั้นค่า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95pt;margin-top:247.6pt;width:124.4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บันทึก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ลื่อนขั้นค่า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77495</wp:posOffset>
                      </wp:positionV>
                      <wp:extent cx="1095375" cy="390525"/>
                      <wp:effectExtent l="0" t="0" r="0" b="0"/>
                      <wp:wrapNone/>
                      <wp:docPr id="1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คำสั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30.75pt;mso-wrap-distance-left:9.05pt;mso-wrap-distance-right:9.05pt;mso-wrap-distance-top:0pt;mso-wrap-distance-bottom:0pt;margin-top:21.8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คำสั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คำสั่งให้หน่วยงา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่ยวข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ในสังกัด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ในสังกัด ส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ตรวจจ่าย สำนักการคล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ารเลื่อนขั้นค่าจ้างลงใน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เลื่อนขั้นค่าจ้างลงในทะเบียน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ญญัติกรุงเทพมหานคร เรื่อง ลูกจ้า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5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บัญญัติกรุงเทพมหานคร เรื่องลูกจ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5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บัญญัติกรุงเทพมหานคร เรื่องลูกจ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0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บังคับกรุงเทพมหานครว่าด้วยการกำหนดอัตราค่าจ้างขั้นต่ำสุดและสูงสุดของลูกจ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7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 การคลังว่าด้วยการเลื่อนขั้นค่าจ้างลูกจ้างประจำของส่วน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4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การคลังว่าด้วยการเบิกจ่ายค่าตอบแทนพิเศษของข้าราชการและลูกจ้างประจำผู้ได้รับเงินเดือนหรือค่าจ้างถึงขั้นสูงหรือใกล้ถึงขั้นสูงของอันดับตำแหน่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0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และวิธีการประเมินประสิทธิภาพและประสิทธิผลการปฏิบัติ งานของลูกจ้างประจำ ตา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ที่ กค </w:t>
      </w:r>
      <w:r>
        <w:rPr>
          <w:rFonts w:cs="TH SarabunIT๙" w:ascii="TH SarabunIT๙" w:hAnsi="TH SarabunIT๙"/>
          <w:sz w:val="32"/>
          <w:szCs w:val="32"/>
        </w:rPr>
        <w:t>0428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24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53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สั่งกรุงเทพมหานคร ที่ </w:t>
      </w:r>
      <w:r>
        <w:rPr>
          <w:rFonts w:cs="TH SarabunIT๙" w:ascii="TH SarabunIT๙" w:hAnsi="TH SarabunIT๙"/>
          <w:sz w:val="32"/>
          <w:szCs w:val="32"/>
        </w:rPr>
        <w:t xml:space="preserve">957/50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19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2550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กระทรวงการคลังที่ กค </w:t>
      </w:r>
      <w:r>
        <w:rPr>
          <w:rFonts w:cs="TH SarabunIT๙" w:ascii="TH SarabunIT๙" w:hAnsi="TH SarabunIT๙"/>
          <w:sz w:val="32"/>
          <w:szCs w:val="32"/>
        </w:rPr>
        <w:t>0428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>ลว</w:t>
      </w:r>
      <w:r>
        <w:rPr>
          <w:rFonts w:cs="TH SarabunIT๙" w:ascii="TH SarabunIT๙" w:hAnsi="TH SarabunIT๙"/>
          <w:sz w:val="32"/>
          <w:szCs w:val="32"/>
        </w:rPr>
        <w:t xml:space="preserve">.24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53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851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5:00Z</dcterms:created>
  <dc:creator>bkk15</dc:creator>
  <dc:description/>
  <cp:keywords/>
  <dc:language>en-US</dc:language>
  <cp:lastModifiedBy>bkk15</cp:lastModifiedBy>
  <cp:lastPrinted>2015-05-25T13:08:00Z</cp:lastPrinted>
  <dcterms:modified xsi:type="dcterms:W3CDTF">2015-05-25T06:08:00Z</dcterms:modified>
  <cp:revision>21</cp:revision>
  <dc:subject/>
  <dc:title/>
</cp:coreProperties>
</file>